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 361-15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: 26. јануар 202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5/15-пречишћен текст и 12/19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ru-RU"/>
        </w:rPr>
        <w:t xml:space="preserve"> јануара 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без накнаде пословног простор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м комуналном предузећу ''Нискоградња'' Крагујевац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  <w:lang w:val="sr-CS"/>
        </w:rPr>
        <w:t>ај</w:t>
      </w:r>
      <w:r>
        <w:rPr>
          <w:rFonts w:cs="Arial" w:ascii="Arial" w:hAnsi="Arial"/>
          <w:b/>
          <w:sz w:val="22"/>
          <w:szCs w:val="22"/>
          <w:lang w:val="sr-R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Јавном комуналном предузећу ''Нискоградња'' Крагујевац на коришћење без накнаде пословни простор у Крагујевцу у улици Николе Пашића број 2, у сутерену, канцеларија број 2, укупне површине 12,50м², </w:t>
      </w:r>
      <w:r>
        <w:rPr>
          <w:rFonts w:cs="Arial" w:ascii="Arial" w:hAnsi="Arial"/>
          <w:sz w:val="22"/>
          <w:szCs w:val="22"/>
          <w:lang w:val="sr-Latn-RS"/>
        </w:rPr>
        <w:t>на одређено време, на период од 3 (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Latn-RS"/>
        </w:rPr>
        <w:t>) годин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комунално предузеће ''Нискоградња'' Крагујевац, </w:t>
      </w:r>
      <w:r>
        <w:rPr>
          <w:rFonts w:cs="Arial" w:ascii="Arial" w:hAnsi="Arial"/>
          <w:sz w:val="22"/>
          <w:szCs w:val="22"/>
          <w:lang w:val="sr-Latn-RS"/>
        </w:rPr>
        <w:t>да подмирује трошкове комуналних услуга настале коришћењем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за све време коришће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sr-RS"/>
        </w:rPr>
        <w:t xml:space="preserve"> Јавно комунално предузеће ''Нискоградња'' Крагујевац</w:t>
      </w:r>
      <w:r>
        <w:rPr>
          <w:rFonts w:cs="Arial" w:ascii="Arial" w:hAnsi="Arial"/>
          <w:sz w:val="22"/>
          <w:szCs w:val="22"/>
          <w:lang w:val="sr-Latn-RS"/>
        </w:rPr>
        <w:t>, да са Градом закључи уговор о давању на коришћење без накнаде пословног простора из</w:t>
      </w:r>
      <w:r>
        <w:rPr>
          <w:rFonts w:cs="Arial" w:ascii="Arial" w:hAnsi="Arial"/>
          <w:sz w:val="22"/>
          <w:szCs w:val="22"/>
          <w:lang w:val="sr-RS"/>
        </w:rPr>
        <w:t xml:space="preserve"> тачке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, који ће по овлашћењу Градоначелника, потписати Љиљана Прш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Јавно комунално предузеће ''Нискоградња'' Крагујевац да пословни простор из тачке 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ристи као добар привредник, односно добар домаћин и да исти користи за обављање делатности за коју му је додељен и у друге сврхе га не може користи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21. став 1. и став 2. и члана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јавно предузеће, друштво капитала чији је оснивач Република Србија, аутономна покрајина или јединица локалне самоуправе и њихова зависна друштва која обављају делатност од општег интереса, користе непокретности које им нису уложене у капитал, а које су неопходне за обављање делатности ради које је основано, а на основу посебног закона, оснивачког акта или уговора закљученог са оснивачем уз накнаду или без накнад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кључком Градског већа број 361-139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 маја 2021. године извршено је преузимање, у посед и државину града Крагујевца као носиоца права јавне својине, пословног простора у улици Николе Пашића број 2, у сутерену, канцеларија број 2, коју користи Јавно комунално предузеће ''Нискоградња''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Како је Град оснивач </w:t>
      </w:r>
      <w:r>
        <w:rPr>
          <w:rFonts w:cs="Arial" w:ascii="Arial" w:hAnsi="Arial"/>
          <w:sz w:val="22"/>
          <w:szCs w:val="22"/>
          <w:lang w:val="sr-RS"/>
        </w:rPr>
        <w:t>Јавног комуналног предузећа ''Нискоградња'' Крагујевац, наведени пословни простор даје се истом на коришћење без накнаде са обавезом плаћања комуналних трошков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Сходно изнетом, стекли су се услови за давање на коришћење без накнаде наведеног пословног простора, на основу чега је Градско веће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                   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Никола Даш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 xml:space="preserve">.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CharChar1">
    <w:name w:val="Char Char1 Char Char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6:00Z</dcterms:created>
  <dc:creator>PC1</dc:creator>
  <dc:description/>
  <cp:keywords/>
  <dc:language>en-US</dc:language>
  <cp:lastModifiedBy>Gadrsko </cp:lastModifiedBy>
  <cp:lastPrinted>2021-10-11T11:41:00Z</cp:lastPrinted>
  <dcterms:modified xsi:type="dcterms:W3CDTF">2022-01-27T06:52:00Z</dcterms:modified>
  <cp:revision>39</cp:revision>
  <dc:subject/>
  <dc:title>ГРАД КРАГУЈЕВАЦ</dc:title>
</cp:coreProperties>
</file>